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 the code to find out what God said to Abra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 xml:space="preserve">Mppl   bu   uif   tlz.   Uifsf    bsf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 _ _ _      _ _     _ _ _    _ _ _.      _ _ _ _ _     _ _ 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tp    nboz    tubst    zpv   dboopu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 _       _ _ _ _        _ _ _ _ _      _ _ _      _ _ _ _ _ 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pvou    uifn.    Boe   zpv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_ _ _ _       _ _ _ _.       _ _ _      _ _ _ 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eftdfoebout     xjmm    cf    upp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_ _ _ _ _ _ _ _ _ _        _ _ _ _        _ _       _ _ 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boz    up   dpvou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_ _ _       _ _      _ _ _ _ _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foftjt 15:5</w:t>
      </w:r>
    </w:p>
    <w:p>
      <w:pPr>
        <w:pStyle w:val="Normal"/>
        <w:rPr/>
      </w:pPr>
      <w:r>
        <w:rPr>
          <w:rFonts w:cs="Comic Sans MS" w:ascii="Comic Sans MS" w:hAnsi="Comic Sans MS"/>
        </w:rPr>
        <w:t>_ _ _ _ _ _ _   15:5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 the code to find out what God said to Abra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“</w:t>
      </w:r>
      <w:r>
        <w:rPr>
          <w:rFonts w:cs="Comic Sans MS" w:ascii="Comic Sans MS" w:hAnsi="Comic Sans MS"/>
          <w:sz w:val="40"/>
          <w:szCs w:val="40"/>
        </w:rPr>
        <w:t xml:space="preserve">Mppl   bu   uif   tlz.   Uifsf    bsf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_ _ _ _      _ _     _ _ _    _ _ _.      _ _ _ _ _     _ _ _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tp    nboz    tubst    zpv   dboopu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 _       _ _ _ _        _ _ _ _ _      _ _ _      _ _ _ _ _ _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dpvou    uifn.    Boe   zpv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_ _ _ _       _ _ _ _.       _ _ _      _ _ _ 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eftdfoebout     xjmm    cf    upp  </w:t>
      </w:r>
    </w:p>
    <w:p>
      <w:pPr>
        <w:pStyle w:val="Normal"/>
        <w:rPr/>
      </w:pPr>
      <w:r>
        <w:rPr>
          <w:rFonts w:cs="Comic Sans MS" w:ascii="Comic Sans MS" w:hAnsi="Comic Sans MS"/>
        </w:rPr>
        <w:t>_ _ _ _ _ _ _ _ _ _ _        _ _ _ _        _ _       _ _ 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boz    up   dpvou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_ _ _       _ _      _ _ _ _ _.”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foftjt 15:5</w:t>
      </w:r>
    </w:p>
    <w:p>
      <w:pPr>
        <w:pStyle w:val="Normal"/>
        <w:rPr/>
      </w:pPr>
      <w:r>
        <w:rPr>
          <w:rFonts w:cs="Comic Sans MS" w:ascii="Comic Sans MS" w:hAnsi="Comic Sans MS"/>
        </w:rPr>
        <w:t>_ _ _ _ _ _ _   15:5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80840</wp:posOffset>
                </wp:positionH>
                <wp:positionV relativeFrom="paragraph">
                  <wp:posOffset>-52070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9.15pt;margin-top:-4.1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4:09:00Z</dcterms:created>
  <dc:creator>Iain McNab</dc:creator>
  <dc:description/>
  <cp:keywords/>
  <dc:language>en-US</dc:language>
  <cp:lastModifiedBy>MaG</cp:lastModifiedBy>
  <cp:lastPrinted>2010-05-31T13:31:00Z</cp:lastPrinted>
  <dcterms:modified xsi:type="dcterms:W3CDTF">2010-05-31T12:40:00Z</dcterms:modified>
  <cp:revision>12</cp:revision>
  <dc:subject/>
  <dc:title>Break the code to find out what God said to Ab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